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 -  Moving some hard coded stuff to command line.  Making bzp str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blatz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0s chain 647004 human2 100000 + 157 98620 mouse17 75584 + 132 7311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Adding in inner alignment. 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5s chain 791785 human2 100000 + 27 98874 mouse17 75584 + 24 733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Took out inner alignment.  Adding in affine-scored banded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8s chain 725835 human2 100000 + 27 98636 mouse17 75584 + 24 731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Split out index and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4s chain 725835 human2 100000 + 27 98636 mouse17 75584 + 24 731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Fixed bug in band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2s chain 791272 human2 100000 + 27 98636 mouse17 75584 + 24 731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Made banded extension quit after drop in score relative to max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so far, rather than relativ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72s chain 791272 human2 100000 + 27 98636 mouse17 75584 + 24 7312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Changed defaults to have max gap of 55, and max extension of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nded extension phase.  This improves score a lot (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lastz at defaults on 100k set, slightly below on clock set) but mak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bout 4x as long, maybe worse even on me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5s chain 948856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Experimenting around with alignments with smaller seeds inside g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alignment.  Slow initially.  Playing with boxCl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6 chain 948856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Shrinking initial msp's by up to 50 on either end to give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r a chance to work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7s chain 98556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Shinking initial msp's by up to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9s chain 9868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6.07 chain 3344519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Adding inner step.  Works with boxClump to avoid duplicat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s seed weight to 8, scores by 500, but reduces band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length to 1/6 of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4s chain 104470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54.66 chain 456823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Discarding all but best chain early in the inner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8s chain 104470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21.86 chain 444179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Only doing expansion with smaller seed for chains scoring above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2s chain 104470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31.79 chain 4398274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Removing chain filtering on minScore befo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1s chain 104867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34:53 chain 4687214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Tweaking default parameters to minGapless=1800 minChain=2100 minScor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used to be minGapless=1700 minChain=2000 minScore=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9s chain 1038534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3.41 chain 4436233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Putting parameters back to minGapless=1700 minChain=2000 minScore=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axExpand=1000 (used to be 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s chain 1045151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4.25 chain 4664314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Merging together blocks that are separated by gaps in same siz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are less than 200 if this would improv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4s chain 1060295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6.47 chain 4786170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- Reducing small double-sided gaps to single-sided gaps when it improve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3s chain 1071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4.66 chain 4866756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- Fixing off by one bug in reducing small double-sided gaps.  Allow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6s chain 107654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0.35 chain 4901457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Reducing minExtend from 5000 to 3000.  Making diagnostic output a little more d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8s chain 107654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41.05 chain 4928421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- Making bandExt use just a single byte for each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1s chain 107654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6.78 chain 4928421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Refactoring bandExt to simplify data structure o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1s chain 107654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8.87 chain 4928421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- Slight additional optimization of band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9s chain 107654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7.71 chain 4928421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- Expanding -maxBandGap from 55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s chain 1101160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48.89 chain 5243269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- Using regular rather than cheap gap score for initial ch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s chain 1083560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55.57 chain 4423825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- Using cheap scores again, but modifying them to be a bit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1s chain 108364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56.57 chain 489240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Another tweak on cheap gap scores - small gaps cheaper, large gaps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0s chain 108860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57.92 chain 496476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- Upping maxDrop from 1000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4s chain 109058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1.92 chain 5022055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- Extending from middle of highest-scoring 32-mer rather than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7s chain 1087854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3.84 chain 5024261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Back to extending from middle. Moving minChain and minScore down to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2s chain 110079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1.65 chain 5048755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- Another variation of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5s chain 109058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1.94 chain 5041799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- Cheaper than original gap scoring at low end of double-sided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1s chain 1103146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58:49 chain 5299359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- Variation of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2s chain 1103146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51.64 chain 5297531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- More variation on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s chain 10988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9.16 chain 5222194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- Yet more variation on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4s chain 10988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7.50 chain 5219170 human 2000000 + 361721 1949090 mouse 1120000 + 8735 111631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- And yet more variation on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6s chain 109860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9.81 chain 5198126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- And still yet more variation on cheap gap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4s chain 1090574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5.12 chain 5108225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- Back to cheap gap scoring in 45 (which is simply 0.3 points/base). 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Extend from 1000 to 1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8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3.59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- Changing to indexing target instead of query.  Theoretically should have lit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5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9.90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Making main index using (hopefully) quicker pa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4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9.59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- Reverting back to simpler (and only the tiniest bit slower) 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measured total time in packing, and it's around 5% of total is al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.)  Handling reverse 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8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 2229 human2 100000 + 65689 65781 mouse17 75584 - 70282 70357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5.27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 18144 human 2000000 + 1885616 1886805 mouse 1120000 - 50339 50840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eeing a bug aligning zebrafish vs. human clock now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- Fixed bug (a qSize/tSize mix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9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24.06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Instead of making an index including transversions, when scanning for ms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maller index repeatedly for each transversion in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2s chain 110073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57.35 chain 525322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- Reducing msp score multiplying by entropy of matchin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8s chain 1084911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9.35 chain 4921740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- Lowering minGapless to 1600 to compensate somewhat for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9s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3.37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- Tracing down memory leak in and around boxClump.  Making it s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sequence is loaded at a time (while retaining flexibility for qu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ib, 2bit, fa, or file of fi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9s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5.11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- Rearranging so that there is only one sequence per index (b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s are allowed).  This is to reduce size of index in an easy wa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ular sequence won't need to be stored with each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9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2.70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- Compacting index so it uses 8 bytes per slot plus 4 bytes per w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as opposed to 4 bytes per slot plus 8 bytes per word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7.64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- Starting on client/ser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7.48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- Some more progress on client/server version. Still not ther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- Server is basical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- Adding subnet option to server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- Making server fork to servic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- Making server keep up to cpuCount processes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- Adding -multiHit flag.  It'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4s chain 107522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4.75 chain 3865117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- Putting in mod-int comb instead of rbTree.  This is a little s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a mod-hash would do better than the straignt mod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4s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37.79 chain 4770386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- Theoretically making mod-int comb a little more rigorous.  In practic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7s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38.49 chain 4769418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Reverting to comb of 64.  Making -multiHit off by default.  Wha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ery mall drop in score vs. 57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4s chain 1092216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3.11 chain 518837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- Putting back multiHits=1 as default.  Integrating multiHits into blatz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debugging.  Initializing comb to -200 to avoid bogus double-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9s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38.34 chain 4731683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 - Changing defaults to minGapless=2400 minChain=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0s chain 1002373 human2 100000 + 137 98887 mouse17 75584 + 100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24.34s chain 3015300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1.16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zServer - time mouseRna21 vs chr22 0.72 (no outp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- Filtering out tiles overrepresented by 10x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9s chain 1002373 human2 100000 + 137 98887 mouse17 75584 + 100 7332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24.11 chain 3015300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1.02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2 0.71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- Filtering out tiles overrepresented by 5x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0.98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2 0.70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60s chain 1002373 human2 100000 + 137 98887 mouse17 75584 + 100 73322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24.00 chain 3015300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- Moving back to index.c and gapless.c from v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1.43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2 1.01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7 chain 1002492 human2 100000 + 137 98887 mouse17 75584 + 100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39.34 chain 318230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- Moving defaults to minGapless=1600 minChain=2000.  Theoretically should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6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.57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1.94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zServer - time mouseRna21 vs chr22 1.40 chain 24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- Analysing server timing on chr22 with mouseOneRna.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etching DNA and returning empty chain:  0.04 to 0.2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in stuff, but commenting out all of blatzScanForMsps: 0.05 to 0.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in rbTree init/cleanup: 0.05 to 0.2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in blatzIndexKey: 0.05 to 0.2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tog loop (but not inner loop): 0.05 to 0.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inner loop (just counter): 0.15 to 0.3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array dereference: 0.15 to 0.3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inner loop up to rbTreeFind: 0.34 to 0.6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call to rbTreeFind: 0.35 to 0.4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call to gaplessExtendAndFilter: 0.92 to 1.17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 everything but putting MSP on list: 0.94 to 1.1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back to norm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type of double-hit processing using a circular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y-linke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6 chain 1084861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2.03 chain 4883153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1 1.45 chain 1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zServer - time mouseRna21 vs chr22 0.96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- Fixing bug in double-h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0s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0.93 chain 468353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60 (verbose0) chain 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tzServer - time mouseRna21 vs chr21 0.98 chain 154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2 0.67 chain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r18 timing on the laptop suggests a timing of 12 second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server.  Trying to get this und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minGapless=2200 -minChain=2400 -minScore=2500 -minExpand=3000 -maxBand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mouseRna21 vs chr18 1.36 estimated 10.0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8 chain 945910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22.09 chain 2985563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t clear that the loss in sensitivity is worth this modest speed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cking with -minGapless=1600 -minChain=2000 -minScore=2000 -maxBand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- Making chainBlocks fully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8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0.75 chain 468353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- Moving chainConnect, gapCalc, spacedSeed and dnaLoa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8 chain 108069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1.81 chain 4683534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- Making it pay attention to multiHits option again, and making it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chain 109228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.16 chain 51886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- Multihits back on by default.  Changing gap costs to default to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increase in score in this case does not necessarily reflect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.  In fact for the 'clock' set the score went from 27516 to 2898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alignment. Also enabling logDaemonize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5 chain 129988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42.13 chain 81855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62 chain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0.91 chain 3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2 0.70 chain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same data using the chicken matrix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0 chain 1486591 human2 100000 + 3 98912 mouse17 75584 + 3 73356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9.97 chain 10589465 human 2000000 + 352790 1947822 mouse 1120000 + 119 1119888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4.86 chain 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2.03 chain 3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large increase in run-time I don't think I'll use th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- Improving backup script.  Preparing to tinker on banded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- Using speed-tweaked band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1 chain 1299725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39.32 chain 81793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62 chain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0.88 chain 3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- Adding outType option.  Currently is chain (default), psl, axt, or m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- Commenting and modula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2 chain 1299725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m39.495s chain 817931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against 10m vs 10m alignment human/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30.27 chain 96473 test/big/human10.nib 10000000 + 3652492 3653691 test/big/mouse10.nib 10000000 + 8457644 845891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- Adding blast output.  Still has a few wrinkle to iro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- Debugging psl output.  Making outType work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- Used to extend from one side of a gap, fill in much, and then ext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side just to the filled in area.  Now extend from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ly. This improves the performance on RNA/DNA alignme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es very much, and is a modest improvement in score in gener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cost speed, but not during the scanning phase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e real bottleneck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8 13120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1.80 chain 833433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59 chain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0.95 chain 3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- Just extending 100 bases into filled in region as a spe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40.73 chain 8290159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0 chain 1311855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59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0.87 3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m.  This doesn't help speed a whole lot, and does cost some in score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back to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- Bumping expandWindow from 10000 to 2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9 chain 1312255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58.37 chain 8364656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, I'm not wild about the speed/sensitivity trade off here.  Will set back to 1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- Returned to #85.  Put copyright notices 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5 13120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2.29 chain 833433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18 1.59 chain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tzServer - time mouseRna21 vs chr21 0.95 chain 3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- Adding -rna option.  If present it will slide introns and trim polyA tai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tron-accommodating assymetric gap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6 chain 1312099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1.95 chain 833433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- Comparing blastz vs. blat on mRNAs vs. chromosome 21.  Found a crash bu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back in the bandExtender from v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9 chain 1315252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4.52 chain 8341322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- Changing removeExactOverlaps to removeSimpleOverlaps to get rid of partial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9 chain 131059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44.29 chain 8325211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- Separating out blatzClient from blatz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Ported to Hgwd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8 chain 131059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30.66 chain 8324871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12 chr21 vs mouse rna. (112 mR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42 chr1 + chr21 vs mous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55 chr1 + chr2 + chr21 vs mous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to Kolos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15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51 chr1 +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194434 mismatch 49792 repMatch 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:03 chr?.nib + chr21 vs mous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ssus -weight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08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43 chr1 +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193734 mismatch 49460 repMatch 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ssus -weight=12 -minGapless=1800 -minChain=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57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31 chr1 +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193191 mismatch 49170 gapless 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ssus -weight=12 -minGapless=2000 -minChain=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52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57 chr1 +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192351 mismatch 48776 repMatch 4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r1 + chr2 + chr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21 chr1 + chr2 + chr21 (2.3G RAM used)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08 chr1 + chr2 + chr3 + chr21 (3.1G RAM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29 chr1 + chr2 + chr3 + chr4 + chr5 + chr21 (5.7G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ossus -weight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00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00 chr1 + chr21 vs mous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iously slow.  Index falling out of cach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ch 192458 mismatch 48596 repMatch 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- Fixed bug in band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chain 131059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28.38 chain 8324871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 - Adding -transition flag.  By default it is 1, and the program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efore.  Here's the results with it set to 0 on the 100k and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6 chain 1186753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10.94 chain 6411945 human 2000000 + 361822 1947371 mouse 1120000 + 8804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- Ported to Mac. Making it autolift from nib/2bit subranges in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 chain 1310598 human2 100000 + 27 98887 mouse17 75584 + 24 7332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49.757 chain 8325211 human 2000000 + 361721 1947371 mouse 1120000 + 8735 111603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- Doing autolift on target in server as well as standalone.  Doing autoli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as well as target in standal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